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" w:right="72" w:hanging="0"/>
        <w:jc w:val="center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" w:right="72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CADRE DE REPONSE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" w:right="72" w:hanging="0"/>
        <w:jc w:val="center"/>
        <w:rPr/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« Lot 2 »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" w:right="72" w:hanging="0"/>
        <w:jc w:val="center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ind w:left="180" w:right="72" w:hanging="0"/>
        <w:jc w:val="center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ind w:left="180" w:right="72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Document contractuel à joindre à l’offre</w:t>
      </w:r>
    </w:p>
    <w:p>
      <w:pPr>
        <w:pStyle w:val="Normal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Nom de l’entreprise : </w:t>
        <w:tab/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rFonts w:cs="Arial;Arial" w:ascii="Arial;Arial" w:hAnsi="Arial;Arial"/>
          <w:b/>
        </w:rPr>
        <w:t xml:space="preserve">Adresse e-mail du contact : </w:t>
        <w:tab/>
        <w:tab/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ous peine d'irrégularité de l'offre, le soumissionnaire est tenu de répondre à l'ensemble des informations ci-dessous selon le découpage suivant :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fils du Cabinet</w:t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V de l’avocat</w:t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V du (ou des) associé(s)</w:t>
      </w:r>
    </w:p>
    <w:p>
      <w:pPr>
        <w:pStyle w:val="Normal"/>
        <w:ind w:left="70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0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Méthodologie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ésentation de la saisine classique (interlocuteur dédié désigné, process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ésentation de la saisine pour des questions urgentes (interlocuteur dédié désigné, process) assurant le respect du délai maximum fixé au CCP quel que soit la nature de la question.</w:t>
      </w:r>
    </w:p>
    <w:p>
      <w:pPr>
        <w:pStyle w:val="Paragraphedelist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Développement durable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firstLine="435"/>
        <w:jc w:val="both"/>
        <w:rPr/>
      </w:pPr>
      <w:r>
        <w:rPr>
          <w:rFonts w:cs="Arial;Arial" w:ascii="Arial;Arial" w:hAnsi="Arial;Arial"/>
        </w:rPr>
        <w:t>3.1) Engagements du candidat en matière de développement durable dans le cadre de l’objet du lot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left="70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0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2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bookmarkStart w:id="0" w:name="_Hlk213336627"/>
      <w:bookmarkStart w:id="1" w:name="_Hlk213336627"/>
      <w:bookmarkEnd w:id="1"/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bookmarkStart w:id="2" w:name="_Hlk213336627"/>
      <w:bookmarkStart w:id="3" w:name="_Hlk213336627"/>
      <w:bookmarkEnd w:id="3"/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2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2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2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)"/>
      <w:lvlJc w:val="left"/>
      <w:pPr>
        <w:tabs>
          <w:tab w:val="num" w:pos="1428"/>
        </w:tabs>
        <w:ind w:left="1428" w:hanging="720"/>
      </w:pPr>
      <w:rPr>
        <w:b w:val="false"/>
      </w:rPr>
    </w:lvl>
    <w:lvl w:ilvl="2">
      <w:start w:val="1"/>
      <w:numFmt w:val="decimal"/>
      <w:lvlText w:val="%1.%2)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5:38:00Z</dcterms:created>
  <dc:creator>dagnes</dc:creator>
  <dc:description/>
  <cp:keywords/>
  <dc:language>en-US</dc:language>
  <cp:lastModifiedBy>FOZE Midrelle</cp:lastModifiedBy>
  <dcterms:modified xsi:type="dcterms:W3CDTF">2025-11-18T15:38:00Z</dcterms:modified>
  <cp:revision>2</cp:revision>
  <dc:subject/>
  <dc:title>CADRE DE REPONSES COMMUN AUX DIFFERENTS LOTS (HORS LOT N°6)</dc:title>
</cp:coreProperties>
</file>